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TLArgT;Arial Narrow" w:hAnsi="DTLArgT;Arial Narrow" w:cs="DTLArgT;Arial Narrow"/>
          <w:sz w:val="36"/>
        </w:rPr>
      </w:pPr>
      <w:r>
        <w:rPr>
          <w:rFonts w:cs="DTLArgT;Arial Narrow" w:ascii="DTLArgT;Arial Narrow" w:hAnsi="DTLArgT;Arial Narrow"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>
          <w:trHeight w:val="4537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DTLArgT;Arial Narrow" w:hAnsi="DTLArgT;Arial Narrow" w:cs="DTLArgT;Arial Narrow"/>
                <w:sz w:val="28"/>
                <w:lang w:val="en-US" w:eastAsia="en-US"/>
              </w:rPr>
            </w:pPr>
            <w:r>
              <w:rPr>
                <w:rFonts w:cs="DTLArgT;Arial Narrow" w:ascii="DTLArgT;Arial Narrow" w:hAnsi="DTLArgT;Arial Narrow"/>
                <w:sz w:val="28"/>
                <w:lang w:val="en-US" w:eastAsia="en-US"/>
              </w:rPr>
              <w:object w:dxaOrig="4453" w:dyaOrig="54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.95pt;margin-top:65.7pt;width:76.25pt;height:94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109418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129665</wp:posOffset>
                      </wp:positionV>
                      <wp:extent cx="695960" cy="788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788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TLArgT;Arial Narrow" w:hAnsi="DTLArgT;Arial Narrow" w:cs="DTLArgT;Arial Narrow"/>
                                      <w:b/>
                                      <w:b/>
                                      <w:b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DTLArgT;Arial Narrow" w:ascii="DTLArgT;Arial Narrow" w:hAnsi="DTLArgT;Arial Narrow"/>
                                      <w:b/>
                                      <w:bCs/>
                                      <w:sz w:val="56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TLArgT;Arial Narrow" w:hAnsi="DTLArgT;Arial Narrow" w:cs="DTLArgT;Arial Narro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DTLArgT;Arial Narrow" w:ascii="DTLArgT;Arial Narrow" w:hAnsi="DTLArgT;Arial Narrow"/>
                                      <w:b/>
                                      <w:bCs/>
                                      <w:sz w:val="28"/>
                                    </w:rPr>
                                    <w:t>Üb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62.1pt;mso-wrap-distance-left:9.05pt;mso-wrap-distance-right:9.05pt;mso-wrap-distance-top:0pt;mso-wrap-distance-bottom:0pt;margin-top:88.95pt;mso-position-vertical-relative:text;margin-left:3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TLArgT;Arial Narrow" w:hAnsi="DTLArgT;Arial Narrow" w:cs="DTLArgT;Arial Narrow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DTLArgT;Arial Narrow" w:ascii="DTLArgT;Arial Narrow" w:hAnsi="DTLArgT;Arial Narrow"/>
                                <w:b/>
                                <w:bCs/>
                                <w:sz w:val="5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TLArgT;Arial Narrow" w:hAnsi="DTLArgT;Arial Narrow" w:cs="DTLArgT;Arial Narro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DTLArgT;Arial Narrow" w:ascii="DTLArgT;Arial Narrow" w:hAnsi="DTLArgT;Arial Narrow"/>
                                <w:b/>
                                <w:bCs/>
                                <w:sz w:val="28"/>
                              </w:rPr>
                              <w:t>Üb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2" w:type="dxa"/>
            <w:tcBorders/>
          </w:tcPr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br/>
              <w:t xml:space="preserve">1. </w:t>
            </w:r>
            <w:r>
              <w:rPr>
                <w:sz w:val="26"/>
              </w:rPr>
              <w:t>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2. </w:t>
            </w:r>
            <w:r>
              <w:rPr>
                <w:sz w:val="26"/>
              </w:rPr>
              <w:t>___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>
                <w:rFonts w:ascii="DTLArgT;Arial Narrow" w:hAnsi="DTLArgT;Arial Narrow" w:cs="DTLArgT;Arial Narrow"/>
                <w:sz w:val="26"/>
              </w:rPr>
            </w:pPr>
            <w:r>
              <w:rPr>
                <w:rFonts w:cs="DTLArgT;Arial Narrow" w:ascii="DTLArgT;Arial Narrow" w:hAnsi="DTLArgT;Arial Narrow"/>
                <w:sz w:val="26"/>
              </w:rPr>
              <w:t xml:space="preserve">3. </w:t>
            </w:r>
            <w:r>
              <w:rPr>
                <w:sz w:val="26"/>
              </w:rPr>
              <w:t>________________________________________________</w:t>
              <w:br/>
              <w:br/>
              <w:t xml:space="preserve">    _______________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DTLArgT;Arial Narrow" w:hAnsi="DTLArgT;Arial Narrow" w:cs="DTLArgT;Arial Narro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DTLArgT;Arial Narrow" w:ascii="DTLArgT;Arial Narrow" w:hAnsi="DTLArgT;Arial Narrow"/>
                <w:b/>
                <w:bCs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19455</wp:posOffset>
                      </wp:positionV>
                      <wp:extent cx="968375" cy="1200785"/>
                      <wp:effectExtent l="0" t="0" r="0" b="9969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1200960"/>
                                <a:chOff x="0" y="0"/>
                                <a:chExt cx="968400" cy="120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968400" cy="12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7640" y="295200"/>
                                  <a:ext cx="695880" cy="78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20"/>
                                        <w:bCs/>
                                        <w:rFonts w:ascii="DTLArgT;Arial Narrow" w:hAnsi="DTLArgT;Arial Narrow" w:eastAsia="Times New Roman" w:cs="DTLArgT;Arial Narrow"/>
                                        <w:color w:val="auto"/>
                                        <w:lang w:val="de-DE" w:bidi="ar-SA"/>
                                      </w:rPr>
                                      <w:t>2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DTLArgT;Arial Narrow" w:hAnsi="DTLArgT;Arial Narrow" w:eastAsia="Times New Roman" w:cs="DTLArgT;Arial Narrow"/>
                                        <w:color w:val="auto"/>
                                        <w:lang w:val="de-DE" w:bidi="ar-SA"/>
                                      </w:rPr>
                                      <w:t>Übu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56.65pt;width:76.25pt;height:94.55pt" coordorigin="373,1133" coordsize="1525,189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3;top:1133;width:1524;height:1890;mso-wrap-style:none;v-text-anchor:middle" type="_x0000_t75">
                        <v:imagedata r:id="rId5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84;top:1598;width:1095;height:1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bCs/>
                                  <w:rFonts w:ascii="DTLArgT;Arial Narrow" w:hAnsi="DTLArgT;Arial Narrow" w:eastAsia="Times New Roman" w:cs="DTLArgT;Arial Narrow"/>
                                  <w:color w:val="auto"/>
                                  <w:lang w:val="de-DE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DTLArgT;Arial Narrow" w:hAnsi="DTLArgT;Arial Narrow" w:eastAsia="Times New Roman" w:cs="DTLArgT;Arial Narrow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rFonts w:ascii="DTLArgT;Arial Narrow" w:hAnsi="DTLArgT;Arial Narrow" w:cs="DTLArgT;Arial Narrow"/>
                <w:b/>
                <w:b/>
                <w:bCs/>
                <w:sz w:val="26"/>
              </w:rPr>
            </w:pPr>
            <w:r>
              <w:rPr>
                <w:rFonts w:cs="DTLArgT;Arial Narrow" w:ascii="DTLArgT;Arial Narrow" w:hAnsi="DTLArgT;Arial Narrow"/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1. </w:t>
            </w:r>
            <w:r>
              <w:rPr>
                <w:sz w:val="26"/>
              </w:rPr>
              <w:t>___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2. </w:t>
            </w:r>
            <w:r>
              <w:rPr>
                <w:sz w:val="26"/>
              </w:rPr>
              <w:t>___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3. </w:t>
            </w:r>
            <w:r>
              <w:rPr>
                <w:sz w:val="26"/>
              </w:rPr>
              <w:t>________________________________________________</w:t>
              <w:br/>
              <w:br/>
              <w:t xml:space="preserve">    ________________________________________________</w:t>
              <w:br/>
            </w:r>
          </w:p>
          <w:p>
            <w:pPr>
              <w:pStyle w:val="Normal"/>
              <w:rPr>
                <w:rFonts w:ascii="DTLArgT;Arial Narrow" w:hAnsi="DTLArgT;Arial Narrow" w:cs="DTLArgT;Arial Narrow"/>
                <w:sz w:val="26"/>
              </w:rPr>
            </w:pPr>
            <w:r>
              <w:rPr>
                <w:rFonts w:cs="DTLArgT;Arial Narrow" w:ascii="DTLArgT;Arial Narrow" w:hAnsi="DTLArgT;Arial Narrow"/>
                <w:sz w:val="26"/>
              </w:rPr>
            </w:r>
          </w:p>
        </w:tc>
      </w:tr>
      <w:tr>
        <w:trPr>
          <w:trHeight w:val="4368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DTLArgT;Arial Narrow" w:hAnsi="DTLArgT;Arial Narrow" w:cs="DTLArgT;Arial Narro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DTLArgT;Arial Narrow" w:ascii="DTLArgT;Arial Narrow" w:hAnsi="DTLArgT;Arial Narrow"/>
                <w:b/>
                <w:bCs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741680</wp:posOffset>
                      </wp:positionV>
                      <wp:extent cx="968375" cy="1200785"/>
                      <wp:effectExtent l="0" t="0" r="0" b="9969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1200960"/>
                                <a:chOff x="0" y="0"/>
                                <a:chExt cx="968400" cy="1200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968400" cy="12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7640" y="295200"/>
                                  <a:ext cx="695880" cy="78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20"/>
                                        <w:bCs/>
                                        <w:rFonts w:ascii="DTLArgT;Arial Narrow" w:hAnsi="DTLArgT;Arial Narrow" w:eastAsia="Times New Roman" w:cs="DTLArgT;Arial Narrow"/>
                                        <w:color w:val="auto"/>
                                        <w:lang w:val="de-DE" w:bidi="ar-SA"/>
                                      </w:rPr>
                                      <w:t>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DTLArgT;Arial Narrow" w:hAnsi="DTLArgT;Arial Narrow" w:eastAsia="Times New Roman" w:cs="DTLArgT;Arial Narrow"/>
                                        <w:color w:val="auto"/>
                                        <w:lang w:val="de-DE" w:bidi="ar-SA"/>
                                      </w:rPr>
                                      <w:t>Übu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5pt;margin-top:58.4pt;width:76.25pt;height:94.55pt" coordorigin="399,1168" coordsize="1525,1891">
                      <v:shape id="shape_0" stroked="f" o:allowincell="t" style="position:absolute;left:399;top:1168;width:1524;height:1890;mso-wrap-style:none;v-text-anchor:middle" type="_x0000_t75">
                        <v:imagedata r:id="rId7" o:detectmouseclick="t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710;top:1633;width:1095;height:1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bCs/>
                                  <w:rFonts w:ascii="DTLArgT;Arial Narrow" w:hAnsi="DTLArgT;Arial Narrow" w:eastAsia="Times New Roman" w:cs="DTLArgT;Arial Narrow"/>
                                  <w:color w:val="auto"/>
                                  <w:lang w:val="de-DE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DTLArgT;Arial Narrow" w:hAnsi="DTLArgT;Arial Narrow" w:eastAsia="Times New Roman" w:cs="DTLArgT;Arial Narrow"/>
                                  <w:color w:val="auto"/>
                                  <w:lang w:val="de-DE" w:bidi="ar-SA"/>
                                </w:rPr>
                                <w:t>Übu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>
                <w:rFonts w:ascii="DTLArgT;Arial Narrow" w:hAnsi="DTLArgT;Arial Narrow" w:cs="DTLArgT;Arial Narrow"/>
                <w:b/>
                <w:b/>
                <w:bCs/>
                <w:sz w:val="26"/>
              </w:rPr>
            </w:pPr>
            <w:r>
              <w:rPr>
                <w:rFonts w:cs="DTLArgT;Arial Narrow" w:ascii="DTLArgT;Arial Narrow" w:hAnsi="DTLArgT;Arial Narrow"/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1. </w:t>
            </w:r>
            <w:r>
              <w:rPr>
                <w:sz w:val="26"/>
              </w:rPr>
              <w:t>___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/>
            </w:pPr>
            <w:r>
              <w:rPr>
                <w:rFonts w:cs="DTLArgT;Arial Narrow" w:ascii="DTLArgT;Arial Narrow" w:hAnsi="DTLArgT;Arial Narrow"/>
                <w:sz w:val="26"/>
              </w:rPr>
              <w:t xml:space="preserve">2. </w:t>
            </w:r>
            <w:r>
              <w:rPr>
                <w:sz w:val="26"/>
              </w:rPr>
              <w:t>________________________________________________</w:t>
              <w:br/>
              <w:t xml:space="preserve">    </w:t>
              <w:br/>
              <w:t xml:space="preserve">    ________________________________________________</w:t>
              <w:br/>
            </w:r>
          </w:p>
          <w:p>
            <w:pPr>
              <w:pStyle w:val="Normal"/>
              <w:rPr>
                <w:rFonts w:ascii="DTLArgT;Arial Narrow" w:hAnsi="DTLArgT;Arial Narrow" w:cs="DTLArgT;Arial Narrow"/>
                <w:sz w:val="26"/>
              </w:rPr>
            </w:pPr>
            <w:r>
              <w:rPr>
                <w:rFonts w:cs="DTLArgT;Arial Narrow" w:ascii="DTLArgT;Arial Narrow" w:hAnsi="DTLArgT;Arial Narrow"/>
                <w:sz w:val="26"/>
              </w:rPr>
              <w:t xml:space="preserve">3. </w:t>
            </w:r>
            <w:r>
              <w:rPr>
                <w:sz w:val="26"/>
              </w:rPr>
              <w:t>________________________________________________</w:t>
              <w:br/>
              <w:br/>
              <w:t xml:space="preserve">    ________________________________________________</w:t>
              <w:br/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770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454.3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TLArg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TLArgT;Arial Narrow" w:hAnsi="DTLArgT;Arial Narrow" w:cs="DTLArgT;Arial Narrow"/>
        <w:sz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7945</wp:posOffset>
          </wp:positionH>
          <wp:positionV relativeFrom="paragraph">
            <wp:posOffset>5080</wp:posOffset>
          </wp:positionV>
          <wp:extent cx="997585" cy="9975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TLArgT;Arial Narrow" w:ascii="DTLArgT;Arial Narrow" w:hAnsi="DTLArgT;Arial Narrow"/>
        <w:sz w:val="36"/>
      </w:rPr>
      <w:t xml:space="preserve">Meine persönlichen Lernziel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TLArgT;Arial Narrow" w:hAnsi="DTLArgT;Arial Narrow" w:cs="DTLArgT;Arial Narrow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39:00Z</dcterms:created>
  <dc:creator>Pabst-Weinschenk</dc:creator>
  <dc:description/>
  <dc:language>en-US</dc:language>
  <cp:lastModifiedBy>Thiel</cp:lastModifiedBy>
  <cp:lastPrinted>2001-08-28T23:55:00Z</cp:lastPrinted>
  <dcterms:modified xsi:type="dcterms:W3CDTF">2009-09-19T17:40:00Z</dcterms:modified>
  <cp:revision>3</cp:revision>
  <dc:subject/>
  <dc:title>eraönliche Lernziel</dc:title>
</cp:coreProperties>
</file>