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Kurs / Seminarfach</w:t>
        <w:tab/>
        <w:tab/>
        <w:tab/>
      </w:r>
      <w:r>
        <w:rPr>
          <w:sz w:val="28"/>
          <w:szCs w:val="32"/>
        </w:rPr>
        <w:t>Kursjahr</w:t>
      </w:r>
      <w:r>
        <w:rPr>
          <w:sz w:val="32"/>
          <w:szCs w:val="32"/>
        </w:rPr>
        <w:tab/>
        <w:t xml:space="preserve">             Seminarleiter/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>
          <w:color w:val="777777"/>
        </w:rPr>
        <w:t>Portfolio-Bewertung</w:t>
        <w:tab/>
        <w:tab/>
        <w:t xml:space="preserve">       </w:t>
      </w:r>
      <w:r>
        <w:rPr>
          <w:color w:val="777777"/>
          <w:sz w:val="32"/>
          <w:szCs w:val="32"/>
        </w:rPr>
        <w:t>Nam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1744"/>
        <w:gridCol w:w="680"/>
        <w:gridCol w:w="680"/>
        <w:gridCol w:w="680"/>
        <w:gridCol w:w="1221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eic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nweis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.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Termingerechte Abgab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Abgabedatum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Äußere Form / Trennblätte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Schnellhefte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Sprache und Sti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angemesse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O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.</w:t>
              <w:br/>
              <w:t xml:space="preserve"> vh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lt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Deckblat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lt. Vorgab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Gliederung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numeris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Lerntagebuch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(Reflexion über eigene Lernstrategien / Erfahrungen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mit Tages-datum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igene Präsentatio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Kopie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Handouts von fremden Vorträgen/Präsentatione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Kopie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Unternehmensplanspiel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(Reflexion und Pressebericht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Pressebericht ca. ¾ Seite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itschriften / Notize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fakultativ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ktivitäten an anderen Lernorten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(Universität, Unternehmen ..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auch Interview mit Fachleute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igene Werkstück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CD, DVD, Gemälde ..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phorisme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mit Auto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nhang (z. B. Bildmaterial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Zusätzliche Unterlagen ..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Bislang verwendete Quellen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(Bücher, Internet, Filme, Audio-Aufn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Ge</w:t>
              <w:softHyphen/>
              <w:t>spräche (mit Datu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rgebnis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nkt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dardschriftart: Arial 12pt (einzeilig)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w="11906" w:h="16838"/>
      <w:pgMar w:left="1701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39:00Z</dcterms:created>
  <dc:creator>B.Thiel</dc:creator>
  <dc:description/>
  <dc:language>en-US</dc:language>
  <cp:lastModifiedBy>B.Thiel</cp:lastModifiedBy>
  <cp:lastPrinted>2009-06-09T11:53:00Z</cp:lastPrinted>
  <dcterms:modified xsi:type="dcterms:W3CDTF">2009-08-21T17:33:00Z</dcterms:modified>
  <cp:revision>18</cp:revision>
  <dc:subject/>
  <dc:title>K 12 / Seminarfach</dc:title>
</cp:coreProperties>
</file>