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Mögliche Kriterien zur Beurteilung einer Präsentation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61"/>
        <w:gridCol w:w="4979"/>
        <w:gridCol w:w="720"/>
        <w:gridCol w:w="720"/>
        <w:gridCol w:w="720"/>
        <w:gridCol w:w="279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urteilungs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ereiche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riteri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emerkunge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Vortragsweise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precherische Mittel</w:t>
            </w:r>
          </w:p>
          <w:p>
            <w:pPr>
              <w:pStyle w:val="Normal"/>
              <w:rPr/>
            </w:pPr>
            <w:r>
              <w:rPr/>
              <w:t>[Auswahl]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ikulation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tlichkeit:   deutlich - undeutlich</w:t>
              <w:br/>
              <w:t>Lautungsstufe: mundartlich - standardsprachlich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echmelodie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höhe (Stimmlage): hoch - tief</w:t>
              <w:br/>
              <w:t>Satzmelodie: [natürl.] melod. – monoton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echtempo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chwindigkeit: schnell - langsam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sen: lang - kur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namik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tstärke: laut - leise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ung: häufig - sel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perausdruck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Körpersprache]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ltung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. B. ruhig, aufrecht, natürlich,   frei sprechend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onderheite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mik / Gestik</w:t>
            </w:r>
          </w:p>
          <w:p>
            <w:pPr>
              <w:pStyle w:val="Normal"/>
              <w:tabs>
                <w:tab w:val="clear" w:pos="708"/>
                <w:tab w:val="decimal" w:pos="612" w:leader="none"/>
                <w:tab w:val="left" w:pos="776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ckkontakt, Augenbrauen, Handbewegungen...</w:t>
            </w:r>
          </w:p>
          <w:p>
            <w:pPr>
              <w:pStyle w:val="Normal"/>
              <w:tabs>
                <w:tab w:val="clear" w:pos="708"/>
                <w:tab w:val="decimal" w:pos="612" w:leader="none"/>
                <w:tab w:val="left" w:pos="776" w:leader="none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angemessen; lebendig/übertrieben]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xemik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ähe: zuwendend – abwendend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z: groß – klei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Bewegung im Raum</w:t>
            </w:r>
            <w:r>
              <w:rPr>
                <w:b/>
                <w:bCs/>
                <w:sz w:val="22"/>
                <w:szCs w:val="22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61"/>
        <w:gridCol w:w="4979"/>
        <w:gridCol w:w="720"/>
        <w:gridCol w:w="720"/>
        <w:gridCol w:w="720"/>
        <w:gridCol w:w="2798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prachliche Mittel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rtauswahl</w:t>
            </w:r>
          </w:p>
          <w:p>
            <w:pPr>
              <w:pStyle w:val="Normal"/>
              <w:tabs>
                <w:tab w:val="clear" w:pos="708"/>
                <w:tab w:val="left" w:pos="29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treffend; differenziert/wiederholend</w:t>
              <w:br/>
              <w:t>-  Fachbegriffe (Sparsamkeit; Erklärung?)</w:t>
            </w:r>
          </w:p>
          <w:p>
            <w:pPr>
              <w:pStyle w:val="Normal"/>
              <w:tabs>
                <w:tab w:val="clear" w:pos="708"/>
                <w:tab w:val="left" w:pos="29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tzbau</w:t>
            </w:r>
          </w:p>
          <w:p>
            <w:pPr>
              <w:pStyle w:val="Normal"/>
              <w:tabs>
                <w:tab w:val="clear" w:pos="708"/>
                <w:tab w:val="left" w:pos="2999" w:leader="none"/>
              </w:tabs>
              <w:rPr/>
            </w:pPr>
            <w:r>
              <w:rPr>
                <w:sz w:val="22"/>
                <w:szCs w:val="22"/>
              </w:rPr>
              <w:t>-  Abwechslung (in Satzart u. -länge)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-  (kausale) Verknüpfungen (vgl.: Inhalt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hema)</w:t>
              <w:br/>
              <w:t>-  grammatische Feh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prachebenen/-sti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999" w:leader="none"/>
              </w:tabs>
              <w:rPr/>
            </w:pPr>
            <w:r>
              <w:rPr>
                <w:sz w:val="22"/>
                <w:szCs w:val="22"/>
              </w:rPr>
              <w:t>-  Rede-/Sprechstil - Schreibstil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-  Umgangs-/Standardsprache (kontextgerecht?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hetorische Mittel </w:t>
            </w:r>
            <w:r>
              <w:rPr>
                <w:sz w:val="22"/>
                <w:szCs w:val="22"/>
              </w:rPr>
              <w:t>(einfache)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Anrede (auch Pronomen der 1. und 2.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)</w:t>
            </w:r>
          </w:p>
          <w:p>
            <w:pPr>
              <w:pStyle w:val="Normal"/>
              <w:tabs>
                <w:tab w:val="clear" w:pos="708"/>
                <w:tab w:val="left" w:pos="731" w:leader="none"/>
                <w:tab w:val="left" w:pos="29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Wechsel der Satzart, z. B. Fragen</w:t>
              <w:br/>
              <w:t>-  Zusammenfassungen</w:t>
              <w:br/>
              <w:t>-  Gegensätze (Antithesen)</w:t>
              <w:br/>
              <w:t xml:space="preserve">-  Veranschaulichung </w:t>
            </w:r>
          </w:p>
          <w:p>
            <w:pPr>
              <w:pStyle w:val="Normal"/>
              <w:tabs>
                <w:tab w:val="clear" w:pos="708"/>
                <w:tab w:val="left" w:pos="731" w:leader="none"/>
                <w:tab w:val="left" w:pos="2987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s. Inhalt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22"/>
                <w:szCs w:val="22"/>
              </w:rPr>
              <w:t xml:space="preserve"> Thema)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 Inh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inführung / Einstieg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„Aufhänger“ (zur Problemver</w:t>
              <w:softHyphen/>
              <w:t>deut</w:t>
              <w:softHyphen/>
              <w:t>lichu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emavorstellu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Kontext (bei Textwiedergaben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evtl. Abgrenzung (des Them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elsa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ema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29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Hintergrundwissen; Sachkenntnis</w:t>
              <w:br/>
              <w:t>-   Themabezug, sachliche Richtigkeit</w:t>
              <w:br/>
              <w:t>-  Auswahl (Vollständigkeit?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61"/>
        <w:gridCol w:w="4979"/>
        <w:gridCol w:w="720"/>
        <w:gridCol w:w="720"/>
        <w:gridCol w:w="720"/>
        <w:gridCol w:w="2798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ständlichkeit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Erläuterung (von Fachbegriffen u. Ä.)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Logik (strukturiertes Argumentieren)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elsatzorientierung (vgl. 3-Schritt-Methode)</w:t>
            </w:r>
          </w:p>
          <w:p>
            <w:pPr>
              <w:pStyle w:val="Normal"/>
              <w:tabs>
                <w:tab w:val="clear" w:pos="708"/>
                <w:tab w:val="left" w:pos="30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Auswertung; (Zwischen-) Zusammenfassung</w:t>
            </w:r>
          </w:p>
          <w:p>
            <w:pPr>
              <w:pStyle w:val="Normal"/>
              <w:tabs>
                <w:tab w:val="clear" w:pos="708"/>
                <w:tab w:val="left" w:pos="3061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Themabezug!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anschaulichung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ispiele/Belege (hörernah)</w:t>
              <w:br/>
              <w:t>- Vergleiche; Sprachbi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chsichtigke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rbalisierung des „Roten Fadens“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(Satz-)Verknüpfungen, Überleitungen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Gliederungshinweise/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Benennung von Argumentationsbestandteilen</w:t>
            </w:r>
          </w:p>
          <w:p>
            <w:pPr>
              <w:pStyle w:val="Normal"/>
              <w:tabs>
                <w:tab w:val="clear" w:pos="708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vgl. Textwiedergabe)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fbau/Glieder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lar nachvollziehbar [vs. übersichtlich/ver-</w:t>
              <w:br/>
              <w:t xml:space="preserve">   worren; sprunghaft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elgerichtet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gemessene Gewichtung der Hauptpunkte</w:t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Steigerung (Spannung)</w:t>
              <w:br/>
              <w:t>-  monologisch/dialogisch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bschluss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0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Zusammenfassung</w:t>
              <w:br/>
              <w:t>-  Ausblick; Denkanstoß; Forderung</w:t>
              <w:br/>
              <w:t>-  unvermittelt/langatmig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 Materialien / </w:t>
              <w:br/>
              <w:t xml:space="preserve">    Medien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0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dem Thema sinnvoll angepasst]</w:t>
            </w:r>
          </w:p>
          <w:p>
            <w:pPr>
              <w:pStyle w:val="Normal"/>
              <w:tabs>
                <w:tab w:val="clear" w:pos="708"/>
                <w:tab w:val="left" w:pos="30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fel, Overheadprojektor, FIip-Chart, </w:t>
            </w:r>
          </w:p>
          <w:p>
            <w:pPr>
              <w:pStyle w:val="Normal"/>
              <w:tabs>
                <w:tab w:val="clear" w:pos="708"/>
                <w:tab w:val="left" w:pos="3004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amer, Laptop, Stellwand ..</w:t>
              <w:br/>
              <w:t>- Hand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ichwortzettel (für Vortrag)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61"/>
        <w:gridCol w:w="4979"/>
        <w:gridCol w:w="720"/>
        <w:gridCol w:w="720"/>
        <w:gridCol w:w="720"/>
        <w:gridCol w:w="279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Visualisier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überschaubarer Inhalt</w:t>
              <w:br/>
              <w:t>- Lesbarkeit/Bildgröß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ssagekräftige Schaubi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übersichtliche Tabel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Wirk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auf Publikum)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fmerksamkeit</w:t>
            </w:r>
          </w:p>
          <w:p>
            <w:pPr>
              <w:pStyle w:val="Normal"/>
              <w:tabs>
                <w:tab w:val="clear" w:pos="708"/>
                <w:tab w:val="left" w:pos="2999" w:leader="none"/>
              </w:tabs>
              <w:rPr/>
            </w:pPr>
            <w:r>
              <w:rPr>
                <w:sz w:val="22"/>
                <w:szCs w:val="22"/>
              </w:rPr>
              <w:t>- Interesse / Desinteresse (Langeweile)</w:t>
              <w:br/>
              <w:t>- motiviertes Mitverfolgen</w:t>
            </w:r>
            <w:r>
              <w:rPr>
                <w:b/>
                <w:bCs/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</w:rPr>
              <w:t xml:space="preserve">- Über-/Unterforderung </w:t>
            </w:r>
          </w:p>
          <w:p>
            <w:pPr>
              <w:pStyle w:val="Normal"/>
              <w:tabs>
                <w:tab w:val="clear" w:pos="708"/>
                <w:tab w:val="left" w:pos="29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geister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Kreativitä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ondere Id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eschickte Visualisier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igene Gedanke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 Verhalten in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der Grupp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inbeziehen der Grup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terstützung der Gruppenmitglie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ingehen auf Fragen / Antwor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Besondere Stärke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wächen/Verbesserungs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rschläge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A4">
    <w:name w:val="_Überschrift 1_A4"/>
    <w:basedOn w:val="Heading1"/>
    <w:qFormat/>
    <w:pPr>
      <w:numPr>
        <w:ilvl w:val="0"/>
        <w:numId w:val="2"/>
      </w:numPr>
      <w:overflowPunct w:val="false"/>
      <w:autoSpaceDE w:val="false"/>
      <w:spacing w:before="0" w:after="240"/>
      <w:textAlignment w:val="baseline"/>
    </w:pPr>
    <w:rPr>
      <w:kern w:val="2"/>
      <w:sz w:val="30"/>
      <w:szCs w:val="30"/>
      <w:lang w:val="en-US" w:eastAsia="en-US"/>
    </w:rPr>
  </w:style>
  <w:style w:type="paragraph" w:styleId="Berschrift2A4">
    <w:name w:val="_Überschrift 2_A4"/>
    <w:basedOn w:val="Heading2"/>
    <w:qFormat/>
    <w:pPr>
      <w:numPr>
        <w:ilvl w:val="0"/>
        <w:numId w:val="0"/>
      </w:numPr>
      <w:overflowPunct w:val="false"/>
      <w:autoSpaceDE w:val="false"/>
      <w:spacing w:before="0" w:after="240"/>
      <w:ind w:hanging="0"/>
      <w:textAlignment w:val="baseline"/>
    </w:pPr>
    <w:rPr>
      <w:i w:val="false"/>
      <w:iCs w:val="false"/>
      <w:sz w:val="25"/>
      <w:szCs w:val="25"/>
      <w:lang w:val="en-US" w:eastAsia="en-US"/>
    </w:rPr>
  </w:style>
  <w:style w:type="paragraph" w:styleId="BeispieltextA4">
    <w:name w:val="_Beispieltext_A4"/>
    <w:basedOn w:val="Normal"/>
    <w:qFormat/>
    <w:pPr>
      <w:overflowPunct w:val="false"/>
      <w:autoSpaceDE w:val="false"/>
      <w:textAlignment w:val="baseline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A4">
    <w:name w:val="_Kopfzeile_A4"/>
    <w:basedOn w:val="Header"/>
    <w:qFormat/>
    <w:pPr>
      <w:tabs>
        <w:tab w:val="clear" w:pos="9072"/>
        <w:tab w:val="left" w:pos="1005" w:leader="none"/>
        <w:tab w:val="center" w:pos="3544" w:leader="none"/>
        <w:tab w:val="left" w:pos="4536" w:leader="none"/>
        <w:tab w:val="left" w:pos="8505" w:leader="none"/>
      </w:tabs>
      <w:overflowPunct w:val="false"/>
      <w:autoSpaceDE w:val="false"/>
      <w:ind w:right="-1" w:hanging="0"/>
      <w:jc w:val="center"/>
      <w:textAlignment w:val="baseline"/>
    </w:pPr>
    <w:rPr>
      <w:spacing w:val="10"/>
      <w:sz w:val="17"/>
      <w:szCs w:val="17"/>
    </w:rPr>
  </w:style>
  <w:style w:type="paragraph" w:styleId="AbsatzTitelA4">
    <w:name w:val="_Absatz_Titel_A4"/>
    <w:basedOn w:val="Normal"/>
    <w:qFormat/>
    <w:pPr>
      <w:tabs>
        <w:tab w:val="clear" w:pos="708"/>
        <w:tab w:val="left" w:pos="2410" w:leader="none"/>
      </w:tabs>
      <w:overflowPunct w:val="false"/>
      <w:autoSpaceDE w:val="false"/>
      <w:textAlignment w:val="baseline"/>
    </w:pPr>
    <w:rPr>
      <w:b/>
      <w:bCs/>
      <w:sz w:val="25"/>
      <w:szCs w:val="25"/>
    </w:rPr>
  </w:style>
  <w:style w:type="paragraph" w:styleId="AufzhlungAbsatzA4">
    <w:name w:val="Aufzählung_Absatz_A4"/>
    <w:basedOn w:val="Normal"/>
    <w:qFormat/>
    <w:pPr>
      <w:tabs>
        <w:tab w:val="clear" w:pos="708"/>
        <w:tab w:val="left" w:pos="2410" w:leader="none"/>
      </w:tabs>
      <w:overflowPunct w:val="false"/>
      <w:autoSpaceDE w:val="false"/>
      <w:ind w:left="738" w:hanging="284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3:58:00Z</dcterms:created>
  <dc:creator>Thiel</dc:creator>
  <dc:description/>
  <dc:language>en-US</dc:language>
  <cp:lastModifiedBy>B.Thiel</cp:lastModifiedBy>
  <cp:lastPrinted>2009-09-19T19:43:00Z</cp:lastPrinted>
  <dcterms:modified xsi:type="dcterms:W3CDTF">2009-11-01T13:58:00Z</dcterms:modified>
  <cp:revision>2</cp:revision>
  <dc:subject/>
  <dc:title>Kriterien zur Beuteilung einer Präsentation</dc:title>
</cp:coreProperties>
</file>