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Kurs / Seminarfach</w:t>
        <w:tab/>
        <w:tab/>
        <w:tab/>
      </w:r>
      <w:r>
        <w:rPr>
          <w:sz w:val="28"/>
          <w:szCs w:val="32"/>
        </w:rPr>
        <w:t>Kursjahr</w:t>
      </w:r>
      <w:r>
        <w:rPr>
          <w:sz w:val="32"/>
          <w:szCs w:val="32"/>
        </w:rPr>
        <w:tab/>
        <w:tab/>
        <w:t xml:space="preserve">              Vorgab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color w:val="777777"/>
        </w:rPr>
      </w:pPr>
      <w:r>
        <w:rPr>
          <w:color w:val="777777"/>
        </w:rPr>
        <w:t>Aufbau des Portfol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6"/>
        <w:gridCol w:w="1744"/>
        <w:gridCol w:w="2646"/>
        <w:gridCol w:w="615"/>
      </w:tblGrid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>Hinweis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/>
            </w:pPr>
            <w:r>
              <w:rPr/>
              <w:t>Bemerkung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Deckblat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t. Vorgab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Gliederung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umerisch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erntagebuch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(Reflexion über eigene Lernstrategien / Erfahrungen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t Tages-datum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igene Präsentatio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pie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Handouts von fremden Vorträgen/Präsentatione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pie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ternehmensplanspiel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(Reflexion und Pressebericht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ssebericht ca. ¾ Seit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itschriften / Notize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ktivitäten an anderen Lernorten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(Universität, Unternehmen ..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uch Interview mit Fachleute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igene Werkstück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D, DVD, Gemälde ..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phorisme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t Auto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nhang (z. B. Bildmaterial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usätzliche Unterlagen ..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Bislang verwendete Quellen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(Bücher, Internet, Filme, Audio-Aufn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uch Gespräche (mit Datum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</w:rPr>
        <w:t xml:space="preserve">Äußere Form: Schnellhefter </w:t>
      </w:r>
      <w:r>
        <w:rPr>
          <w:sz w:val="20"/>
        </w:rPr>
        <w:t>(zzt. möglichst keine breiten Ringbücher &gt; Transportierbarkeit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Diese Überschriften als Gliederungspunkte mit verwenden. Die jeweiligen  Gliederungspunkte als Trennblätter (in einer Sichthülle) verwenden. Standardschriftart: Arial 12pt (einzeili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sectPr>
      <w:type w:val="nextPage"/>
      <w:pgSz w:w="11906" w:h="16838"/>
      <w:pgMar w:left="1701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6:40:00Z</dcterms:created>
  <dc:creator>B.Thiel</dc:creator>
  <dc:description/>
  <dc:language>en-US</dc:language>
  <cp:lastModifiedBy>B.Thiel</cp:lastModifiedBy>
  <cp:lastPrinted>2009-06-01T18:40:00Z</cp:lastPrinted>
  <dcterms:modified xsi:type="dcterms:W3CDTF">2009-08-21T17:33:00Z</dcterms:modified>
  <cp:revision>8</cp:revision>
  <dc:subject/>
  <dc:title>K 12 / Seminarfach</dc:title>
</cp:coreProperties>
</file>