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                                                                                                           Semest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93" w:leader="none"/>
        </w:tabs>
        <w:rPr/>
      </w:pPr>
      <w:r>
        <w:rPr/>
        <w:t xml:space="preserve">Thema: </w:t>
      </w:r>
      <w:r>
        <w:rPr>
          <w:b/>
          <w:bCs/>
          <w:sz w:val="32"/>
        </w:rPr>
        <w:t>_____________________________</w:t>
      </w:r>
      <w:r>
        <w:rPr/>
        <w:t xml:space="preserve">    </w:t>
        <w:tab/>
        <w:t xml:space="preserve">Kurs: </w:t>
      </w:r>
      <w:r>
        <w:rPr>
          <w:b/>
          <w:bCs/>
          <w:sz w:val="28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0"/>
        </w:rPr>
        <w:tab/>
      </w:r>
      <w:r>
        <w:rPr/>
        <w:t xml:space="preserve">geplant für: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2891"/>
        <w:gridCol w:w="3071"/>
      </w:tblGrid>
      <w:tr>
        <w:trPr>
          <w:trHeight w:val="39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esprechg. a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bgeschl. am: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 xml:space="preserve">gehalten am: 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s. Rückseite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3093"/>
        <w:gridCol w:w="1048"/>
        <w:gridCol w:w="958"/>
        <w:gridCol w:w="1115"/>
        <w:gridCol w:w="683"/>
      </w:tblGrid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odera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Vortra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itwirk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>
          <w:cantSplit w:val="true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Vorbereitungspha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eam-Gespräch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Orientierun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ensammlung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Recherch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dnen/Gliedern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er Information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Visualisierung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Bild/Text ...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>
          <w:cantSplit w:val="true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Durchführungspha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edien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Tafel/OHP ..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terialien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Handouts ..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Besonderhei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Einzelleistunge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ehe obe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510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Ablauf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kussion / Klass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ußerunge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0"/>
              </w:rPr>
              <w:t>Erkenntniss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3"/>
              </w:rPr>
            </w:pPr>
            <w:r>
              <w:rPr>
                <w:sz w:val="18"/>
              </w:rPr>
              <w:t>BT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0:00Z</dcterms:created>
  <dc:creator>B. Thiel</dc:creator>
  <dc:description/>
  <dc:language>en-US</dc:language>
  <cp:lastModifiedBy>Thiel</cp:lastModifiedBy>
  <cp:lastPrinted>2009-09-18T09:46:00Z</cp:lastPrinted>
  <dcterms:modified xsi:type="dcterms:W3CDTF">2009-09-18T07:46:00Z</dcterms:modified>
  <cp:revision>3</cp:revision>
  <dc:subject/>
  <dc:title>Präsentation_Vorbereitung_Durchführung_Bewertungsbogen</dc:title>
</cp:coreProperties>
</file>