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s / Seminarfach</w:t>
        <w:tab/>
        <w:tab/>
        <w:tab/>
        <w:t>Kursjahr</w:t>
        <w:tab/>
        <w:tab/>
        <w:tab/>
        <w:t>Seminarleiter/i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arbeitung eines Arbeitsauftrags als Dossier mit anschließender Präsentation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wertungskriterien der Teamarbei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55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riftliche Ausarbeitung [Dossier]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führung =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Hauptteil     =  Visualisierung gemäß Bewertungskriterien (vg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Mindmapping)/ Handout nach Vorlage (1 Seite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lusswort = Text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gerechte Abgabe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m  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lt/Kreativität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llenangaben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l/Rechtschreibung/Zeichensetzung/Grammatik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onderheiten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20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m-Präsent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gerechte Präsentation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rträge mit Medieneinsatz / kreative Beiträge erwünscht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ien für die Klasse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kussionsvorbereitung / Hintergrund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0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inzelleistung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rtra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i gehalt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kulat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tstärk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/ Paus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tung/ Moderation/ Verständlichkei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kussionsbeiträge der ReferentInnen und der Klassenmitglieder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05:00Z</dcterms:created>
  <dc:creator>Anna Biskup / Bertram Thiel</dc:creator>
  <dc:description/>
  <dc:language>en-US</dc:language>
  <cp:lastModifiedBy>Thiel</cp:lastModifiedBy>
  <cp:lastPrinted>2008-09-23T22:05:00Z</cp:lastPrinted>
  <dcterms:modified xsi:type="dcterms:W3CDTF">2009-09-15T21:37:00Z</dcterms:modified>
  <cp:revision>7</cp:revision>
  <dc:subject/>
  <dc:title>K 12 Seminarfach</dc:title>
</cp:coreProperties>
</file>