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4140" distR="387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191135</wp:posOffset>
                </wp:positionV>
                <wp:extent cx="140335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28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irmenlog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-15.05pt;width:110.4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Firmenlogo</w:t>
                      </w:r>
                    </w:p>
                  </w:txbxContent>
                </v:textbox>
                <v:path textpathok="t"/>
                <v:textpath on="t" fitshape="t" string="Firmenlogo" style="font-family:&quot;Arial Black&quot;;font-size:16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115</wp:posOffset>
                </wp:positionH>
                <wp:positionV relativeFrom="paragraph">
                  <wp:posOffset>-345440</wp:posOffset>
                </wp:positionV>
                <wp:extent cx="228600" cy="114300"/>
                <wp:effectExtent l="5715" t="1206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2.45pt;margin-top:-27.25pt;width:17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0260</wp:posOffset>
                </wp:positionH>
                <wp:positionV relativeFrom="paragraph">
                  <wp:posOffset>-469900</wp:posOffset>
                </wp:positionV>
                <wp:extent cx="5575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pf-ze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-37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pf-z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1020</wp:posOffset>
                </wp:positionH>
                <wp:positionV relativeFrom="paragraph">
                  <wp:posOffset>-913765</wp:posOffset>
                </wp:positionV>
                <wp:extent cx="246951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inker Rand: 3 cm     Oben 2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chts:         2 cm     Unten: 2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2.65pt;margin-top:-72pt;width:194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inker Rand: 3 cm     Oben 2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chts:         2 cm     Unten: 2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Universitäts- oder Firmenlogo bei externen Lernor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 xml:space="preserve">Einleitung         </w:t>
      </w:r>
      <w:r>
        <w:rPr>
          <w:sz w:val="22"/>
        </w:rPr>
        <w:t>Gegenstand der Präs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hemenbereich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CHRIFTART: Arial     SCHRIFTGRAD: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BSÄTZE BILD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36.05pt;margin-top:84.9pt;width:193.3pt;height:33.7pt;mso-wrap-style:none;v-text-anchor:middle;rotation:270" type="_x0000_t136">
            <v:path textpathok="t"/>
            <v:textpath on="t" fitshape="t" string="HANDOUT" style="font-family:&quot;Arial Black&quot;;font-size:24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3180</wp:posOffset>
                </wp:positionH>
                <wp:positionV relativeFrom="paragraph">
                  <wp:posOffset>83185</wp:posOffset>
                </wp:positionV>
                <wp:extent cx="1563370" cy="1289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entu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ild / Abbil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6.5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entu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ild / Ab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&gt;&gt;&gt; ggf. Darstellung mit dem Seminarleiter abstimm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hemenbereich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3180</wp:posOffset>
                </wp:positionH>
                <wp:positionV relativeFrom="paragraph">
                  <wp:posOffset>80645</wp:posOffset>
                </wp:positionV>
                <wp:extent cx="1563370" cy="1289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entu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ild / Abbil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6.3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entu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ild / Ab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iese Umrandungen in der Ausfertigung weglass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ie sollen die ungefähre Textverteilung andeu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Quellen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</w:rPr>
    </w:pPr>
    <w:r>
      <w:rPr>
        <w:sz w:val="19"/>
      </w:rPr>
      <w:t>Insgesamt nur eine Seite verwenden!  In der letzten Zeile auch besondere Informationsquellen nenn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/>
        <w:sz w:val="22"/>
      </w:rPr>
      <w:t>Vorname NAME</w:t>
    </w:r>
    <w:r>
      <w:rPr>
        <w:sz w:val="22"/>
      </w:rPr>
      <w:t xml:space="preserve">                                              Kurs                                                   Datum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2"/>
      </w:rPr>
    </w:pPr>
    <w:r>
      <w:rPr>
        <w:sz w:val="22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2"/>
      </w:rPr>
    </w:pPr>
    <w:r>
      <w:rPr>
        <w:rFonts w:eastAsia="Arial"/>
        <w:sz w:val="22"/>
      </w:rPr>
      <w:t xml:space="preserve">                                       </w:t>
    </w:r>
    <w:r>
      <w:rPr>
        <w:sz w:val="22"/>
      </w:rPr>
      <w:t>T H E M A: ...........................................................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02:00Z</dcterms:created>
  <dc:creator>Thiel, Bertram</dc:creator>
  <dc:description/>
  <dc:language>en-US</dc:language>
  <cp:lastModifiedBy>Thiel</cp:lastModifiedBy>
  <cp:lastPrinted>2006-11-16T07:12:00Z</cp:lastPrinted>
  <dcterms:modified xsi:type="dcterms:W3CDTF">2009-09-16T17:36:00Z</dcterms:modified>
  <cp:revision>4</cp:revision>
  <dc:subject/>
  <dc:title/>
</cp:coreProperties>
</file>